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55880</wp:posOffset>
                  </wp:positionV>
                  <wp:extent cx="1295400" cy="1295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swim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22555</wp:posOffset>
                      </wp:positionV>
                      <wp:extent cx="495300" cy="495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495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8.5pt;margin-top:9.65pt;width:38.95pt;height:3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smile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103505</wp:posOffset>
                  </wp:positionV>
                  <wp:extent cx="1276350" cy="12763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wink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danc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68580</wp:posOffset>
                  </wp:positionV>
                  <wp:extent cx="1295400" cy="12954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danc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swim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68580</wp:posOffset>
                  </wp:positionV>
                  <wp:extent cx="1266825" cy="12668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smil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wink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5275</wp:posOffset>
            </wp:positionH>
            <wp:positionV relativeFrom="paragraph">
              <wp:posOffset>81280</wp:posOffset>
            </wp:positionV>
            <wp:extent cx="1076325" cy="988060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114" t="14245" r="13114" b="12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52705</wp:posOffset>
                      </wp:positionV>
                      <wp:extent cx="1619250" cy="962025"/>
                      <wp:effectExtent l="5080" t="0" r="571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108pt;margin-top:4.15pt;width:127.45pt;height:75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190500</wp:posOffset>
                  </wp:positionV>
                  <wp:extent cx="981075" cy="886460"/>
                  <wp:effectExtent l="0" t="0" r="0" b="0"/>
                  <wp:wrapNone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359" t="12199" r="7487" b="6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47625</wp:posOffset>
                  </wp:positionV>
                  <wp:extent cx="733425" cy="857885"/>
                  <wp:effectExtent l="0" t="0" r="0" b="0"/>
                  <wp:wrapNone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0607" t="12199" r="18735" b="12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56515</wp:posOffset>
                  </wp:positionV>
                  <wp:extent cx="1028700" cy="1028700"/>
                  <wp:effectExtent l="0" t="0" r="0" b="0"/>
                  <wp:wrapNone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3114" t="10166" r="13114" b="10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a. ride a bicycl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b. sing a song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c. fly a kit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d. bounce a ball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/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D</w:t>
      </w:r>
      <w:r>
        <w:rPr>
          <w:b/>
          <w:sz w:val="28"/>
          <w:szCs w:val="28"/>
        </w:rPr>
        <w:t>raw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1. fly a kite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13030</wp:posOffset>
                      </wp:positionV>
                      <wp:extent cx="3067050" cy="272097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2720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25pt;margin-top:8.9pt;width:241.45pt;height:214.2pt;mso-wrap-style:none;v-text-anchor:middle">
                      <v:fill o:detectmouseclick="t" type="solid" color2="black" opacity="0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341630</wp:posOffset>
                      </wp:positionV>
                      <wp:extent cx="3067050" cy="272097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2720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95pt;margin-top:26.9pt;width:241.45pt;height:214.2pt;mso-wrap-style:none;v-text-anchor:middle">
                      <v:fill o:detectmouseclick="t" type="solid" color2="black" opacity="0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el-GR"/>
              </w:rPr>
              <w:t>ride a bicycle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Circle and say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0</wp:posOffset>
                </wp:positionH>
                <wp:positionV relativeFrom="paragraph">
                  <wp:posOffset>195580</wp:posOffset>
                </wp:positionV>
                <wp:extent cx="342900" cy="3333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5pt;margin-top:15.4pt;width:26.95pt;height:26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Xx     Yy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5405</wp:posOffset>
                  </wp:positionV>
                  <wp:extent cx="2049780" cy="150495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Yy     Zz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30810</wp:posOffset>
                  </wp:positionV>
                  <wp:extent cx="1687830" cy="1239520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Zz     Xx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153035</wp:posOffset>
                  </wp:positionV>
                  <wp:extent cx="1726565" cy="1268095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Zz     Yy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10540</wp:posOffset>
                  </wp:positionH>
                  <wp:positionV relativeFrom="paragraph">
                    <wp:posOffset>-8890</wp:posOffset>
                  </wp:positionV>
                  <wp:extent cx="1754505" cy="1288415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18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5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59:00Z</dcterms:modified>
  <cp:revision>2</cp:revision>
  <dc:subject>P1</dc:subject>
  <dc:title>EngSmart • P1 Listening &amp; Speaking Name: __________________________</dc:title>
</cp:coreProperties>
</file>